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866758875"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56414953"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143744904"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